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18 » марта   2014г.</w:t>
        <w:tab/>
        <w:tab/>
        <w:tab/>
        <w:tab/>
        <w:tab/>
        <w:t xml:space="preserve">                                          №51 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8 марта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дополнения в Решение Осинниковского городского Совета народных депутатов от 14.12.2010г. №165-МНА «О регулировании отношений, связанных с изменением границ муниципальных образова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В соответствии с Законом Кемеровской области от 07.06.2008г.№49-ОЗ «О разграничении муниципального имущества между муниципальными образованиями», распоряжением коллегии администрации Кемеровской области от 10.05.2011г. №358-р «Об утверждении перечней муниципального имущества муниципального образования «Осинниковский городской округ», подлежащего передаче в муниципальную собственность муниципального образования «Калтанский городской округ», 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 xml:space="preserve">1.Дополнить Решение от 14.12.2010г.№165-МНА </w:t>
      </w:r>
      <w:r>
        <w:rPr>
          <w:rFonts w:cs="Times New Roman" w:ascii="Times New Roman" w:hAnsi="Times New Roman"/>
          <w:szCs w:val="24"/>
        </w:rPr>
        <w:t>«О регулировании отношений, связанных с изменением границ муниципальных образований»: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1. В Приложении №2 к Решению городского Совета   от 14.12.2010г.№165-МНА ««О регулировании отношений, связанных с изменением границ муниципальных образований»( в ред. реш.  от 16.02.2011 №182-МНА, от 20.09.2012г. №291-МНА, от 25.12.2012г.№326-МНА ) Перечень муниципального имущества Осинниковского городского округа, подлежащего передаче в муниципальную собственность Калтанского городского округа дополнить пунктом 6 следующего содержания: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417"/>
        <w:gridCol w:w="1134"/>
        <w:gridCol w:w="850"/>
        <w:gridCol w:w="993"/>
        <w:gridCol w:w="1559"/>
        <w:gridCol w:w="1276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-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нахожде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изирующие характеристик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ввода в эксп-луата-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закреп-лениииму-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пользова-теле имущес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-чальная стоимость,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-вание вопроса местного значения, ссылка на статью Федераль-ного закона от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.10.2003 №131-Ф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оен-ное 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меровская область, г.Осинники, п.Малино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60 лет Октября, д.21а помещение №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постоянного пользования для переоборудования в жилое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79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16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5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оенное 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меровская область, г.Осинники, п.Малино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60 лет Октября, д.18 помещение №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постоянного пользования для переоборудования в жилое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нышев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6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16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5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225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3. Направить настоящее Решение  Главе Осинниковского городского округа для подписания и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редседатель Совета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                                                                 А.С. 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hd w:fill="auto" w:val="clear"/>
        <w:szCs w:val="28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40:00Z</dcterms:created>
  <dc:creator>Alexandre Katalov</dc:creator>
  <dc:description/>
  <cp:keywords/>
  <dc:language>en-US</dc:language>
  <cp:lastModifiedBy>SOVET-US</cp:lastModifiedBy>
  <cp:lastPrinted>2014-03-19T13:09:00Z</cp:lastPrinted>
  <dcterms:modified xsi:type="dcterms:W3CDTF">2014-03-19T06:09:00Z</dcterms:modified>
  <cp:revision>4</cp:revision>
  <dc:subject/>
  <dc:title>_____</dc:title>
</cp:coreProperties>
</file>